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sz w:val="28"/>
          <w:szCs w:val="28"/>
          <w:u w:val="single"/>
        </w:rPr>
        <w:t>апроса котировок  в электронной форме №25/ЗКЦ-ДГТ/20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sz w:val="28"/>
          <w:szCs w:val="28"/>
          <w:u w:val="single"/>
        </w:rPr>
      </w:pPr>
      <w:r>
        <w:rPr>
          <w:rFonts w:eastAsia="Times New Roman"/>
          <w:bCs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 право заключения договора выполнения капитального ремонта здания нежилого Лит.Е, Е1 (пер.Промышленный, д.1)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едомостью объемов работ, представленных в техническом задании п.п. 3.1.1. аукционной документации, рабочей документации (Приложение №9) к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499 108   (один миллион четыреста девяносто девять тысяч сто восемь) руб. 19 коп. без НДС (1 798 929,83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Хабаровск, переулок Промышленный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выполнения Работ – не позднее 30.11.202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 момента опубликования извещения и котировочной документации  «11»  августа  2020г</w:t>
            </w:r>
            <w:r>
              <w:rPr/>
              <w:t>.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18»  августа  2020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1»  августа  2020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1»  августа  2020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8»  августа  2020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 00 минут местного времени (03 часа 00 минут московского времени) «18»  августа  2020г.  автоматически на электронной площадке  ЗАО «Сбербанк-АСТ» (на странице данного запроса котировок на сайте utp.sberbank-ast.ru)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   «20»  августа  2020г.  по адресу: 680000, г. Хабаровск,   ул. Шеронова 56, 3 этаж, кабинет № 307. 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  «20»  августа  2020г.    по адресу: 680000, г. Хабаровск,                                   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71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ОН</cp:lastModifiedBy>
  <cp:lastPrinted>2019-05-08T11:41:00Z</cp:lastPrinted>
  <dcterms:modified xsi:type="dcterms:W3CDTF">2020-08-11T05:08:00Z</dcterms:modified>
  <cp:revision>79</cp:revision>
  <dc:subject/>
  <dc:title/>
</cp:coreProperties>
</file>